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 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 и наименование тем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диссертационной работы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>
          <w:color w:val="FF0000"/>
        </w:rPr>
      </w:pPr>
      <w:r>
        <w:rPr/>
        <w:tab/>
      </w:r>
      <w:r>
        <w:rPr>
          <w:color w:val="FF0000"/>
        </w:rPr>
        <w:t xml:space="preserve">(Ф.И.О. авторов, их дожность; авторов, не являющихся работниками вуза, выделить)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749522567"/>
      <w:bookmarkStart w:id="1" w:name="__Fieldmark__0_3749522567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а полезная модедь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й </w:t>
      </w:r>
      <w:r>
        <w:rPr>
          <w:sz w:val="24"/>
          <w:szCs w:val="24"/>
          <w:u w:val="single"/>
        </w:rPr>
        <w:t>при содействии Центра трансфера 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3749522567"/>
      <w:bookmarkStart w:id="3" w:name="__Fieldmark__1_3749522567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/>
      </w:pPr>
      <w:r>
        <w:rPr/>
        <w:tab/>
      </w:r>
      <w:r>
        <w:rPr>
          <w:color w:val="FF0000"/>
        </w:rPr>
        <w:t>(указываются преимущества, которые определяют конкурентоспособность продукции,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 также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лабораторных образцов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ы промышленные испыт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Возможна демонстрация работы изделия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ind w:right="510" w:hanging="0"/>
        <w:jc w:val="both"/>
        <w:rPr/>
      </w:pPr>
      <w:r>
        <w:rPr>
          <w:sz w:val="24"/>
          <w:szCs w:val="24"/>
        </w:rPr>
        <w:t xml:space="preserve">Техническое решение нуждается в следующей доработке, необходимой для его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атентный поиск выполнен в полном объеме. Технических решений, порочащих новизну полезной модели, не выявлено.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автора, ответственного за патентный поиск / его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полугода статей, раскрывающих сущность полезной модели, опубликовано не был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автора / его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left" w:pos="567" w:leader="none"/>
        </w:tabs>
        <w:ind w:left="4536" w:hanging="453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4-06-17T10:12:00Z</dcterms:modified>
  <cp:revision>22</cp:revision>
  <dc:subject/>
  <dc:title>Первому проректору по научной</dc:title>
</cp:coreProperties>
</file>